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Большеколче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Мартыновой Татьяны Витальевны, действующей на основании Устава Большеколчев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Большеколчевского сельского Совета народных депутатов от 20 июня 2023 года № 16-5 сс «О приеме отдельных полномочий по решению вопросов местного значения, отнесенных к компетенции Кромского района Орловской области на 2024-2026 годы»,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Большеколче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Большеколче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</w:t>
            </w:r>
            <w:r>
              <w:rPr>
                <w:sz w:val="26"/>
                <w:szCs w:val="26"/>
              </w:rPr>
              <w:t>Т.В.Мартынова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Большеколче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57"/>
        <w:gridCol w:w="1276"/>
        <w:gridCol w:w="1418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,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разворотной площадки в д.Загнилецкий Хутор  Кромского района Ор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дороги от с.Вожово до Б.Колчево (установка водопропускного лотка в районе дома ул.Мира д.6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7,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6,2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09:49:00Z</cp:lastPrinted>
  <dcterms:modified xsi:type="dcterms:W3CDTF">2025-02-17T06:51:00Z</dcterms:modified>
  <cp:revision>25</cp:revision>
  <dc:subject/>
  <dc:title>СОГЛАШЕНИЕ</dc:title>
</cp:coreProperties>
</file>